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6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2.959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na realização de eventos recreativos e de lazer, contemplando brinquedos infláveis, tendas, pintura artística facial, distribuição de pipoca e algodão doce, com equipe de transporte e monitoria, pelo período de 01 (um) ano</w:t>
      </w:r>
      <w:r>
        <w:rPr>
          <w:rFonts w:cs="Calibri" w:ascii="Azo Sans Lt" w:hAnsi="Azo Sans Lt"/>
          <w:bCs/>
          <w:sz w:val="22"/>
          <w:szCs w:val="22"/>
        </w:rPr>
        <w:t>, prorrogável por igual período conforme art. 84 da Lei 14.133/21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46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46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86885</wp:posOffset>
              </wp:positionH>
              <wp:positionV relativeFrom="paragraph">
                <wp:posOffset>21082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2.959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6.6pt;mso-position-vertical-relative:text;margin-left:337.5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2.959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0-16T18:45:00Z</dcterms:modified>
  <cp:revision>17</cp:revision>
  <dc:subject/>
  <dc:title>Ilmo Sr</dc:title>
</cp:coreProperties>
</file>